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 нче сыйныф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60 минут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ксималь балл -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ңлатма бирегез   (6 балл)</w:t>
      </w:r>
    </w:p>
    <w:tbl>
      <w:tblPr>
        <w:tblW w:w="893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953"/>
      </w:tblGrid>
      <w:tr>
        <w:trPr>
          <w:trHeight w:val="37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Әсәрдә төп герой ул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  <w:t xml:space="preserve">ярдәмче герой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  <w:t xml:space="preserve">эпизодик герой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autoSpaceDE w:val="false"/>
        <w:ind w:left="1080" w:hanging="0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>ӘКИЯТ жанрына аңлатма бирегез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: (9 балл)</w:t>
      </w:r>
    </w:p>
    <w:p>
      <w:pPr>
        <w:pStyle w:val="Normal"/>
        <w:autoSpaceDE w:val="false"/>
        <w:spacing w:lineRule="auto" w:line="360"/>
        <w:ind w:left="720" w:hanging="0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 Дуслык, туганлык, бердәмлек турында әкиятләргә 5 мисал языгыз. 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(5 балл)</w:t>
      </w:r>
    </w:p>
    <w:p>
      <w:pPr>
        <w:pStyle w:val="Normal"/>
        <w:autoSpaceDE w:val="false"/>
        <w:spacing w:lineRule="auto" w:line="360"/>
        <w:ind w:left="709" w:hanging="0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09" w:hanging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бдулла Алишның “Чукмар белән Тукмар” әкиятен искә төшерегез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Ни өчен Әби әтәчләргә шундый исемнәр биргән? Әкиятне укыгач Сез нәрсә аңладыгыз? Фикерләрегезне кыска инша итеп языгыз. 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tt-RU" w:eastAsia="en-US"/>
        </w:rPr>
        <w:t>(10 балл)</w:t>
      </w:r>
    </w:p>
    <w:p>
      <w:pPr>
        <w:pStyle w:val="Normal"/>
        <w:autoSpaceDE w:val="false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992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6:00Z</dcterms:created>
  <dc:creator>--</dc:creator>
  <dc:description/>
  <cp:keywords/>
  <dc:language>en-US</dc:language>
  <cp:lastModifiedBy>Пользователь</cp:lastModifiedBy>
  <dcterms:modified xsi:type="dcterms:W3CDTF">2021-10-08T09:50:00Z</dcterms:modified>
  <cp:revision>17</cp:revision>
  <dc:subject/>
  <dc:title>Рус мәктәбенең татар төркемендә укучы балалар өчен </dc:title>
</cp:coreProperties>
</file>